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       LOUDSP30.EXE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LOUDSPEAKER DESIGN!  If you are just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ystem, or already have several under your belt,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useful addition to your "tool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aware of many programs on the commercial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which perform speaker design calculations.  They are all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some are capable of performing more functions than LOUDSP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may display data in different ways, most arriv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using various interpretations of the Thiele/Smal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some years ago.  It is not surprising then, that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se programs tend to be similar, if not identica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methods are well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use LOUDSP30 to get your answers?  While doing my own desig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several different programs.  Though they all produce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user interfaces were cumbersome and confusing.  Ofte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data storage were far more difficult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30 is designed to put most commonly used design function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, and allow rapid repetition of the major desig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properly researched speaker design can easily take a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calculations, the ability to cycle different data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given high priority.  Support functions, like port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design, have been included, eliminating the ne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formula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rossovers.  The very best designs take into accou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sponse, distances, offsets, and several other factor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can some require heavy duty math to manipulat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ven the experts are not in agreement on the bes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ethods.  The more sophisticated programs have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ere, and you cannot duplicate their performance using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ulas and a calculator!  If you have a way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sponse of your drivers, one of the "high end" analys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excellent investment.  If, like most of us, you do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rpose crossover designs in LOUDSP30 should b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with a bit of listening and fine tu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SP30 has been developed from various sources, including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Magazine, The Loudspeaker Design Cookbook, Audio, and Weem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, Build And Test Complete Speaker Systems.  Obtaining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highly suggested to increase your understanding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that occur in speaker design.  It is important to g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s, as most designers have specific areas of expertise, and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phasize that area in their designs.  Don't look at on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nk there is no other way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SP30 will help you achieve a specific low frequency respons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box size, and tuning chosen.  Most of us have bee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washed into believing that a "flat" anechoic response is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lat response is the result of a technically perfect desig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reinforced by manufacturers who want to present data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(relatively) unsophisticated customers.  It is also encour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oals for electronics, where flat response generally do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sign.  The truth is that flat anechoic response is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most real worl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oms (and vehicles) will have different volume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, different damping, and a variety of other fact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ider.  Like it or not, the room is part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design.  As an example, compare a speaker designed fo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, vs.  a speaker designed to stand several feet away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  Both choices have merit in different application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adically different low frequency characteristics for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THINK ABOUT YOUR OVERALL DESIGN GOALS BEFORE RUSHING TO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BUILD THE BOX DESIGN WITH THE FLATTEST RESPONSE CURVE!  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philosoph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, here's 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with the performance parameters for a given dri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(as a minimum), the Free Air Resonance (FS), the "Q" (Q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ance (VAS).  These numbers should be supplied by an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ufacturer.  If unavailable, they can be measur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 in menu #2.  These values are then entered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ajor design sections of the program.  You can do a porte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x size and tuning automatically set.  You can do a porte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size and tuning entirely of your own choosing.  Or, you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box with your choice of total system Q.  Most other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f explanatory, and are support functions for the major box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orted routine will tell you the correct box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  You can adjust the box size, and the tuning will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happy with the results, the correct size port to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can be calculated in menu #2.  Think of the air in the bo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, and the port volume as a mass hanging on the spring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hanges the frequency that the whole thing resonates at, i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frequency.  The design routine will tell you the tuning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go to menu #2 to determine the port size to ach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different combinations of box size and tu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outine will allow this.  It does not produce a data scre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design is the sealed box.  Common wisdom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"Q" value (Qtc) be close to 0.707 because that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st response.  Some even promote 0.577, as that has the best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Frankly, these designs sound thin to me.  The most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have Q values of about 0.9, except for large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like subwoofers, where the lower values are suggested.  0.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n the program, but feel fre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"golden rectangle" box dimension routine is included in menu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n estimation of how big a system you are really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Rectangular enclosures are to be avoided, but most speakers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due to ease of construction.  You are much better off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non-parallel wall, or a curved enclosure.  Another comm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 of 3/4" thick particle board.  It just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to produce a solid, resonance free cabinet.  This is h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to accept, until they have listened cabinets made with 1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material.  Again, do your own tests.  Also be sure your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avoid wind noise.  3" diameter works well i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the result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first tasks should be to go to menu #2 and run 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choose colors, video options, and a path for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 have a subdirectory for LOUDSP30.EXE, LOUDSP.SC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n a subdirectory off of that for the xxxx.DR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configured for AUTO video detection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method.  If the program will run, you can go to menu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figuration selection.  If the program will not ru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UDSP.SCR file with any ASCII editor.  Set the firs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you are using: "CGA", "HERC", etc.  That sh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e SC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UTO"                 &gt; video det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&gt; text color               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&gt; text background color    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&gt; graph grid color         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&gt; graph background color   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&gt; plot color                (light 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&gt; plot resolution           (2 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LOUDSP\DRIVERS\"   &gt; path to find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the usual set from 0 to 15: black blue green cy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brown white grey lightblue lightgreen lightcyan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 yellow brightwhite.  Plot resolution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moothness off the graph.  If you have a math coproces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 hertz is fine.  Without it, a value of 2 for VGA, or 5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better speed, without reducing accuracy significantl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ents in the 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goal of this program was to have a very fast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peaker design involves repeating the calculations many tim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changes in the input data.  You will notic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default values, so you can step through each routine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what you need to, and use the &lt;CR&gt; key to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questions can also be bypassed with any key other than "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tep very rapidly with the &lt;CR&gt; key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ous errors, the program should produce an error message and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then continue execution after a few seconds.  Sever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, but usually the program will come back to a menu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Most inputs have minimum and maximum limits on what is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fuse data which is unreasonable.  Like anything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reak it, but a full crash should be a very rare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SP30 is very similar to it's earlier releases on the surfac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ajor re-write in terms of code and program flow.  It is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mproved consistency between screens, and improved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hance your enjoyment of using it.  Some drive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but you should consult the latest manufacturers cata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additional information on both the program, and o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impedance curves of the drivers.  If they are not flat,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!) then consider using simple networks to flatten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be done with the woofer in a two way system, and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fer and midrange in a three way system.  Often a mid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wo networks.  The first will cancel out the rise in impeda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uctance of the voice coil.  The second will cance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 peak at the low end.  REMEMBER: THE CROSSOVER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SPEAKERS IMPEDANCE IS FLAT AROUND THE CROSSOV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2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above, it is usually wise to build a two way syste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job, as the three way design is quite complicated if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Consider an active crossover and separate power amp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design is getting out of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butterworth crossover formulas have fallen out of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yield highly unpredictable results, which must then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 until the system sounds right.  Use the crossover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udspeaker Design Cookbook, or from the 1985 issues of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Magazine.  The second order Linkwitz/Riley designs see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sults for the least complexity.  (That is the desig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4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SP30 was written in PowerBASIC, a product of Spectra Publish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volution of Borland's TurboBASIC, written by Robert S. Z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great compiler, cheap, and with super manuals.  It produce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programs.  It is almost fully compatible with brand "M". 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upport a math coprocesser if one is prese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one if not.  Error trapping is provided.  Whatever is cur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hat is stored.  IT ALWAYS REMEMBERS THE LA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NTERED IN EACH SECTION AND CARRIES THEM TO THE NEXT!!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of the major design sections, minor routines sometime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nchanged to avoid confu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ection requires the use of test equipment to measu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f you do not have the background or equipment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a local technician to perform the measurements, or 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 electronics lab.  Weem's book has a good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o make the measurements.  If you are really seriou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your own signal generator and AC voltmeter.  Ask one of your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friends when the next "hamfest" is.  Go to the flea market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ing Hewlett-Packard audio frequency generators.  The early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s rarely more than $50-100, though may require some tub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SP30 is now far smarter about your video system.  In AUTO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most Hercules, CGA, EGA, and VGA adapto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non-standard video configurations, and it is har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can sort out every one.  If you have troubl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daptor in the setup area.  At worst, use any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rst line of the SCR file to read: "HERC", "CGA", "EGA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"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graphs are done in mode 12, which is 640 x 480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back down to EGA, which is mode 9, 640 x 350.  CGA 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640 x 200, no pretty colors.  Note that many EGA cards ha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f used with multi-frequency monitors.  You may be able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testing has been done on Hercules systems,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one uses them anymore.  Testing has been done with VGA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the emulation mode.  The opening screen is active in VGA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uns in 640 x 200 to allow page swapping), but is static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You can hit F or S to go faster or slower if you hav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  There is no internal graph printing routine yet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utilities will do the job.  You may wish to load graphic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program to CGA monochrome.  This gives a useable res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ork of 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8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nvironment variables which can affec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ball video hardware can sometimes be forced to work by us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often need them, but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87=YES                SET 87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GASNOWCHK=YES        SET CGASNOWCHK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HERC=YES              SET HERC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VGA=YES               SET VGA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with no guarantees as to its suit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writer assumes no liability for any loss or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, misuse, or failure to operate as described or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code are hereby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personal or commercial endeavors, ie: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 for commercial products is OK.  No fee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ease support quality shareware, when fees ARE reque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ware of just how much time it takes, not only to devel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, but to test it on a larg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document it, and support it when questions arise.  Though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, LOUDSP30 has several hundred hours of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vested in it, yet it is stilll far from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werBASIC      Spectra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BASIC   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 end of file 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